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②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-1.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広告収入系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（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5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◆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ATM Maker Pro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設定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　　　　　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～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広告収入系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アフィリエイト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編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非常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大切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すので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設定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は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慎重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行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って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下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ここ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設定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無事完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すれば９９％は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成功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ここでは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広告収入系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サイト】でアフィリエイター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これらのサイトへ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ておくと、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現金自動預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け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機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ATM Maker Pro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ダウンロードした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方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あなたと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同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じよう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アフィリエイターは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通常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それぞれのサイト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個別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宣伝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現金自動預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け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機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ATM Maker Pro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」として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宣伝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すれば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個別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宣伝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する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必要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なくなり、かつ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宣伝効果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は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数十倍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もちろん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実績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ある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優良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サイトですので、きちんと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は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支払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個人情報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流出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たりはしませんからご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安心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重要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以下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サイトへ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すると、それぞれ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紹介用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そのリンクのアドレスで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下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それぞれのアドレス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部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置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き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これをやらないと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収入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確実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完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て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下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ホームページ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01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自動化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準備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３）ＨＰスペース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取得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た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URL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入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ておけば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問題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後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設定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、その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URL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ATM Maker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宣伝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広告収入系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１．《コアグル・ウェブスタッフ》　★★★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ウルトラ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（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紹介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３０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！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）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ＨＰまたはブログ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●</w:t>
      </w:r>
      <w:r>
        <w:rPr>
          <w:rFonts w:eastAsia="ＭＳ ゴシック;MS Gothic" w:cs="ＭＳ ゴシック;MS Gothic" w:ascii="ＭＳ ゴシック;MS Gothic" w:hAnsi="ＭＳ ゴシック;MS Gothic"/>
          <w:color w:val="333333"/>
          <w:sz w:val="18"/>
          <w:szCs w:val="18"/>
        </w:rPr>
        <w:t>http://www.coregroove.com/staff/af.php3?type=stf&amp;id=023505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５０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から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支払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人紹介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する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度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３０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発生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方法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⇒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 xml:space="preserve"> 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リンク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取得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ログイン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後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「リンクバナー設置」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/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記載の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URL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上記●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印以降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り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付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２．《ホームページ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売上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アップドットコム》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★★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超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（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今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なら２０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キャッシュバック）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ＨＰまたはブログ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ﾎ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ｰﾑ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ﾍﾟ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ｰ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ﾞのｱ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ｸｾ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ｽｱ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ｯﾌ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ﾟにも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貸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てくれる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●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http://ess.ec-images.com/images/ess468_60_01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今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ならリンクスタッフ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２０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リンクスタッフは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1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名紹介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つき５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発生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方法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は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左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新規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』からできます。もちろん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無料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情報入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すればすぐ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完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リンク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取得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左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メニューのバナー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作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る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選択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すると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右側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広告用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選択画面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でてきます。バナーのソースコードのご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自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ＵＲ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部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をコピーして●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印以降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り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付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３．《スキマ・アフィリエイト》ＨＰまたはブログ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http://sbiz.jp/af/users/linkcode6.cgi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無料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１０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紹介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として１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人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つき５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得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方法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新規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から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必要事項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入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リンク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取得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完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メール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自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リンクコード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記載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されてますので、そ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中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■テキストリンク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用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リンクコードのアフィリエイト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アドレスをコピーして●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印以降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り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付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４．《ＰＷＣ・アフィリエイト》ＨＰまたはブログ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商材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は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株投資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・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仕手筋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・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材料銘柄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・ファンド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動向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・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極秘情報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価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も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良心的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なので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宣伝次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かなり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収入源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なる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可能性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秘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http://pwc.jp/af/users/linkcode6.cgi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無料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１０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紹介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として１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人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つき５０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得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方法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入会申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みより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規約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同意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て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必要事項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入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リンク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取得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完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メール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自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リンクコード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記載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されてますので、そ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中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■テキストリンク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用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リンクコードのアフィリエイト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コピーして●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印以降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り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付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5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．《サークルネット》ＨＰまたはブログ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サイト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内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掲示板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宣伝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もできます。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無料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18"/>
            <w:szCs w:val="18"/>
            <w:u w:val="none"/>
          </w:rPr>
          <w:t>http://www.11396.net/?CID=2551sha</w:t>
        </w:r>
      </w:hyperlink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報酬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最大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８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段階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までボーナス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還元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方法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無料会員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選択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、メール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入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て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送信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後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は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受信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たメー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内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ＵＲＬをクリックして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必要情報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入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【リンク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取得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ｸﾞ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ｲﾝ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ﾍﾟ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ｰ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ﾞのﾘ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ｸﾙ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ｰﾄ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活動方法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宣伝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HPURL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出力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されますので、ＵＲＬをコピーして●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印以降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貼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り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付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↑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上の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URL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は、私のアフィリエイト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URL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（●以降にある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http://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からはじまる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URL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）になります。これを貴方の</w:t>
      </w: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URL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お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様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それでは、ここ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登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済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んだ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方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は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次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の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手順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③のフォルダへお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進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ここが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設定出来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たらもうすぐです！</w:t>
      </w:r>
      <w:r>
        <w:rPr>
          <w:rFonts w:ascii="ＭＳ ゴシック;MS Gothic" w:hAnsi="ＭＳ ゴシック;MS Gothic" w:cs="ＭＳ 明朝;MS Mincho" w:eastAsia="ＭＳ ゴシック;MS Gothic"/>
          <w:kern w:val="0"/>
          <w:sz w:val="18"/>
          <w:szCs w:val="18"/>
        </w:rPr>
        <w:t>頑張</w:t>
      </w:r>
      <w:r>
        <w:rPr>
          <w:rFonts w:ascii="ＭＳ ゴシック;MS Gothic" w:hAnsi="ＭＳ ゴシック;MS Gothic" w:cs="MS-Gothic;AR ADGothicJP Medium" w:eastAsia="ＭＳ ゴシック;MS Gothic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eastAsia="ＭＳ ゴシック;MS Gothic" w:cs="MS-Gothic;AR ADGothicJP Medium" w:ascii="ＭＳ ゴシック;MS Gothic" w:hAnsi="ＭＳ ゴシック;MS Gothic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1396.net/?CID=2551sh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6:00Z</dcterms:created>
  <dc:creator>佐藤晋次郎</dc:creator>
  <dc:description/>
  <cp:keywords/>
  <dc:language>en-US</dc:language>
  <cp:lastModifiedBy>武内　雅紀</cp:lastModifiedBy>
  <dcterms:modified xsi:type="dcterms:W3CDTF">2009-12-21T10:47:00Z</dcterms:modified>
  <cp:revision>7</cp:revision>
  <dc:subject/>
  <dc:title>②-1</dc:title>
</cp:coreProperties>
</file>